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a o činnosti MR VMB za 1. pol. roku 2023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měření činnosti Rady MR VMB</w:t>
      </w:r>
    </w:p>
    <w:p>
      <w:pPr>
        <w:pStyle w:val="Normal"/>
        <w:spacing w:lineRule="auto" w:line="360"/>
        <w:jc w:val="both"/>
        <w:rPr/>
      </w:pPr>
      <w:r>
        <w:rPr/>
        <w:t xml:space="preserve">Rada MR se v 1. pol. roku scházela pravidelně každý měsíc, a to v termínech 17.1., 8.2., 8.3., 5.4. a 4.5.2023. Další aktuální problematiku předseda MR operativně řešil se členy Rady telefonicky a emailovou komunikací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ada schválil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ové složení členů Rady MR, zvolení předsedy a místopředsed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jení do projektu „Pořízení vratných obalů“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počtové opatření č. 1 pro rok 202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Pomoc členským obcím</w:t>
      </w:r>
    </w:p>
    <w:p>
      <w:pPr>
        <w:pStyle w:val="Normal"/>
        <w:spacing w:lineRule="auto" w:line="360"/>
        <w:jc w:val="both"/>
        <w:rPr/>
      </w:pPr>
      <w:r>
        <w:rPr/>
        <w:t>V průběhu 1. pol. roku 2023 JUDr. Kutnerová pro obce zpracovala různé typy smluv – kupní/prodejní, nájemní aj. Dále probíhaly individuální konzultace k aktuálním požadavkům obcí, např. konzultace ohledně dodržování GDPR, konzultace a pomoc při zpracování a podání žádosti o dotaci aj. Ing. Bližňáková obcím zajistila pomoc se zpracováním žádostí o dotace (IROP, PRV, Žádost o platbu/Zpráva o realizaci/Zpráva o udržitelnosti) z EU i z národních programů. Samozřejmostí jsou taktéž konzultace k vyhlašovaným a plánovaným výzvám MAS MOST Vysočiny – IROP, OP Zaměstnanost a PR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III.</w:t>
        <w:tab/>
        <w:t>Akce MR pro obce a občany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/>
      </w:pPr>
      <w:r>
        <w:rPr>
          <w:bCs/>
        </w:rPr>
        <w:t xml:space="preserve">Mikroregion podal žádost o dotaci do Operačního programu životního prostředí (OPŽP) na </w:t>
      </w:r>
      <w:r>
        <w:rPr>
          <w:b/>
        </w:rPr>
        <w:t>pořízení vratných obalů</w:t>
      </w:r>
      <w:r>
        <w:rPr>
          <w:bCs/>
        </w:rPr>
        <w:t xml:space="preserve">. Administrativně žádost zaštítil Ing. Čáslavský, který již v minulosti pro MR administroval žádosti na pořízení kompostérů. Projekt je ve fázi kontroly formálního a věcného hodnocení. Administrátor připravuje podklady pro zveřejnění vyhlášení výběrového řízení. Do projektu se zapojilo 30 členských obc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 xml:space="preserve">Dále má MR s Krajem Vysočina uzavřenou </w:t>
      </w:r>
      <w:r>
        <w:rPr>
          <w:b/>
        </w:rPr>
        <w:t>smlouvu o dopravní obslužnosti</w:t>
      </w:r>
      <w:r>
        <w:rPr>
          <w:bCs/>
        </w:rPr>
        <w:t xml:space="preserve"> (zajištění nedělních autobusových spojů), která se týká 8 členských obcí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/>
      </w:pPr>
      <w:r>
        <w:rPr/>
        <w:t xml:space="preserve">Rada MR se pravidelně věnuje velice aktuálnímu tématu – </w:t>
      </w:r>
      <w:r>
        <w:rPr>
          <w:b/>
          <w:bCs/>
        </w:rPr>
        <w:t>zabezpečení financování sociálních služeb na území ORP Velké Meziříčí</w:t>
      </w:r>
      <w:r>
        <w:rPr/>
        <w:t xml:space="preserve">. Největší finanční tíhu nese dosud město Velké Meziříčí. Uživatelů služeb přibývá i v okolních obcích a vzhledem k demografickým předpovědím jich bude stále přibývat. Na financování by se měly podílet i další obce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120" w:after="0"/>
        <w:jc w:val="both"/>
        <w:rPr/>
      </w:pPr>
      <w:r>
        <w:rPr/>
        <w:t>Téma bylo probíráno i na Valných hromadách MR, ale ke společnému stanovisku členské obce, snad s výjimkou ujištění, že soc. služeb je třeba, nedošlo. Předseda MR M. Drápela a JUDr. Kutnerová se účastní jednání prac. skupin v rámci Komunitního plánování sociálních služeb v ORP Velké Meziříčí, kde je projednávána i tato problematika. Otázkou stále zůstává, zda mají všechny obce přispívat do společného fondu na zajištění sociálních služeb – částka za 1 občana/1 rok nebo zda najít jiný systém. Do řešení se zapojil i Krajský úřad Kraje Vysočina.</w:t>
      </w:r>
    </w:p>
    <w:p>
      <w:pPr>
        <w:pStyle w:val="Normal"/>
        <w:spacing w:lineRule="auto" w:line="360"/>
        <w:jc w:val="both"/>
        <w:rPr/>
      </w:pPr>
      <w:r>
        <w:rPr/>
        <w:t>Společné jednání Rady MR a zástupců Kraje Vysočina se bude konat dne 4.5.2023, následně pak o něm bude jednat i Valná hromada Mikroregionu dne 18.5.202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b/>
        </w:rPr>
        <w:t>IV.</w:t>
        <w:tab/>
      </w:r>
      <w:r>
        <w:rPr/>
        <w:t xml:space="preserve"> </w:t>
      </w:r>
      <w:r>
        <w:rPr>
          <w:b/>
        </w:rPr>
        <w:t xml:space="preserve">Projekt MAP III (Místní akční plány pro školy)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 MAP III byl zahájen v září 2022 a bude realizován do listopadu roku 2023. V tomto projektu nelze realizovat implementační aktivity (na rozdíl od MAP II). Na tento projektu bude navazovat projekt MAP IV, ve kterém již bude možné implementační aktivity realizovat. </w:t>
      </w:r>
    </w:p>
    <w:p>
      <w:pPr>
        <w:pStyle w:val="Normal"/>
        <w:spacing w:lineRule="auto" w:line="360" w:before="0" w:after="120"/>
        <w:jc w:val="both"/>
        <w:rPr/>
      </w:pPr>
      <w:r>
        <w:rPr/>
        <w:t>Důležitým dokumentem pro každý projekt financovaný z IROP je pro školy Strategický rámec, kde zřizovatelé škol pravidelně aktualizují své finanční záměry. Bez této aktualizace zřizovatel nemůže žádat o dotaci v IROP.</w:t>
      </w:r>
    </w:p>
    <w:p>
      <w:pPr>
        <w:pStyle w:val="Normal"/>
        <w:spacing w:lineRule="auto" w:line="360"/>
        <w:jc w:val="both"/>
        <w:rPr/>
      </w:pPr>
      <w:r>
        <w:rPr/>
        <w:t xml:space="preserve">Realizační tým projektu velmi oceňuje zájem a pomoc starostů jak z obcí, které jsou zřizovateli škol, tak i starostů z dalších obc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 xml:space="preserve">V. </w:t>
        <w:tab/>
        <w:t>Vyhlašované výzvy MAS MOST Vysočiny</w:t>
      </w:r>
    </w:p>
    <w:p>
      <w:pPr>
        <w:pStyle w:val="Normal"/>
        <w:spacing w:lineRule="auto" w:line="360" w:before="120" w:after="0"/>
        <w:jc w:val="both"/>
        <w:rPr/>
      </w:pPr>
      <w:r>
        <w:rPr/>
        <w:t>V únoru byla vyhlášena výzva PRV, přijato bylo více než 20 žádostí, podpořeno bylo 19 z nich.</w:t>
      </w:r>
    </w:p>
    <w:p>
      <w:pPr>
        <w:pStyle w:val="Normal"/>
        <w:spacing w:lineRule="auto" w:line="360" w:before="120" w:after="0"/>
        <w:jc w:val="both"/>
        <w:rPr/>
      </w:pPr>
      <w:r>
        <w:rPr/>
        <w:t>Od 1.4.2023 MAS realizuje projekt OPZ+, do kterého se zapojily 4 obce z ORP. Cílem projektu je podpora komunitního života v obci.</w:t>
      </w:r>
    </w:p>
    <w:p>
      <w:pPr>
        <w:pStyle w:val="Normal"/>
        <w:spacing w:lineRule="auto" w:line="360" w:before="120" w:after="0"/>
        <w:jc w:val="both"/>
        <w:rPr/>
      </w:pPr>
      <w:r>
        <w:rPr/>
        <w:t>V letošním roce bude předložen ke schválení Řídícímu orgánu MAS programový rámec IROP i PRV, vyhlášení prvních výzev z těchto OP je plánována nejdříve na podzim roku 2023. O plánovaných výzvách Vás budeme včas informov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chal Drápela, předseda</w:t>
        <w:tab/>
        <w:tab/>
        <w:tab/>
        <w:tab/>
        <w:tab/>
        <w:tab/>
        <w:tab/>
        <w:tab/>
        <w:t>květen 2023</w:t>
      </w:r>
    </w:p>
    <w:p>
      <w:pPr>
        <w:pStyle w:val="Normal"/>
        <w:spacing w:lineRule="auto" w:line="360"/>
        <w:jc w:val="both"/>
        <w:rPr/>
      </w:pPr>
      <w:r>
        <w:rPr/>
        <w:t>Ing. Monika Bližňáková, manažerka</w:t>
      </w:r>
    </w:p>
    <w:sectPr>
      <w:headerReference w:type="default" r:id="rId2"/>
      <w:type w:val="nextPage"/>
      <w:pgSz w:w="11906" w:h="16838"/>
      <w:pgMar w:left="1417" w:right="1417" w:gutter="0" w:header="708" w:top="226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575</wp:posOffset>
          </wp:positionH>
          <wp:positionV relativeFrom="paragraph">
            <wp:posOffset>32385</wp:posOffset>
          </wp:positionV>
          <wp:extent cx="2057400" cy="695325"/>
          <wp:effectExtent l="0" t="0" r="0" b="0"/>
          <wp:wrapTight wrapText="bothSides">
            <wp:wrapPolygon edited="0">
              <wp:start x="-92" y="0"/>
              <wp:lineTo x="-92" y="21276"/>
              <wp:lineTo x="21600" y="21276"/>
              <wp:lineTo x="21600" y="0"/>
              <wp:lineTo x="-9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/>
      <w:tab/>
    </w:r>
    <w:r>
      <w:rPr>
        <w:b/>
        <w:color w:val="808080"/>
        <w:sz w:val="20"/>
        <w:szCs w:val="20"/>
      </w:rPr>
      <w:t>MIKROREGION VELKOMEZIŘÍČSKO – BÍTEŠSKO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ab/>
      <w:t>Radnická 29/1, 594 01 Velké Meziříčí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>
        <w:b/>
        <w:color w:val="808080"/>
        <w:sz w:val="20"/>
        <w:szCs w:val="20"/>
      </w:rPr>
      <w:tab/>
      <w:t>IČ 712 19 986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rPr>
        <w:b/>
        <w:b/>
        <w:color w:val="808080"/>
        <w:sz w:val="20"/>
        <w:szCs w:val="20"/>
        <w:lang w:val="en-US" w:eastAsia="en-US"/>
      </w:rPr>
    </w:pPr>
    <w:r>
      <w:rPr>
        <w:b/>
        <w:color w:val="80808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8:00Z</dcterms:created>
  <dc:creator>Kutnerova</dc:creator>
  <dc:description/>
  <cp:keywords/>
  <dc:language>en-US</dc:language>
  <cp:lastModifiedBy>Diana</cp:lastModifiedBy>
  <dcterms:modified xsi:type="dcterms:W3CDTF">2023-04-28T06:08:00Z</dcterms:modified>
  <cp:revision>3</cp:revision>
  <dc:subject/>
  <dc:title/>
</cp:coreProperties>
</file>