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PIS ZE ZASEDÁNÍ KONTROLNÍHO VÝBORU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IKROREGIONU VELKOMEZIŘÍČSKO – BÍTEŠSK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um konání:</w:t>
        <w:tab/>
        <w:tab/>
        <w:t>2. 5. 2023, 14.00 – 15.00 hodi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o konání: </w:t>
        <w:tab/>
        <w:tab/>
        <w:tab/>
        <w:t>kancelář M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kyně:</w:t>
        <w:tab/>
        <w:tab/>
        <w:t xml:space="preserve"> </w:t>
        <w:tab/>
        <w:t>Lenka Kamínková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enové: </w:t>
        <w:tab/>
        <w:tab/>
        <w:tab/>
        <w:t>Romana Neufussová, Růžena Tesaříková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ované období: </w:t>
        <w:tab/>
        <w:t xml:space="preserve">1. 11. 2022 – 30. 4. 2023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ntrola dodržování stanov Mikroregionu a právních nor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ní výbor neshledal rozpor v dodržování stanov Mikroregionu a právních norem v zápisech Rady Mikroregionu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ntrola nakládání s majetkem a hospodaření mikroregionu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ní výbor nenašel žádné porušení pravidel hospodaření Mikroregionu uvedených ve stanovách. Inventarizace majetku byla provedena k 31. 12. 2022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ntrola plnění usnesení Valné hromady a Rady Mikroregionu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bor zkontroloval zápis a usnesení z Valné hromady Mikroregionu konané dne 24. 11. 2022 a z Valné hromady konané formou per rollam v termínu 25.1.2023 – 3.2.2023. Dále zkontroloval zápisy a usnesení z Rady Mikroregionu konaných 24.11.2022, 17.1.2023, 8.2.2023, 8.3.2023 a 5.4.2023. Kontrolní výbor neshledal zásadních chyb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ntrola vedení účetnictví a daňové agendy mikroregion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ení účetnictví je průkazné. Za rok 2022 byla přijata 2 rozpočtová opatření, v roce 2023 prozatím 1 rozpočtové opatření, která byla řádně zveřejněna na webových stránkách Mikroregionu. Členské příspěvky za rok 2022 k dnešnímu dni uhradily všechny členské obce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elkém Meziříčí, dne 2. 5. 2023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ala: Lenka Kamínková</w:t>
        <w:tab/>
        <w:t>………………………………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c. Romana Neufussová </w:t>
        <w:tab/>
        <w:t>…………………………….…..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ůžena Tesaříková</w:t>
        <w:tab/>
        <w:tab/>
        <w:t>………………………………...</w:t>
      </w:r>
    </w:p>
    <w:sectPr>
      <w:headerReference w:type="default" r:id="rId2"/>
      <w:type w:val="nextPage"/>
      <w:pgSz w:w="11906" w:h="16838"/>
      <w:pgMar w:left="1417" w:right="1417" w:gutter="0" w:header="708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8575</wp:posOffset>
          </wp:positionH>
          <wp:positionV relativeFrom="paragraph">
            <wp:posOffset>32385</wp:posOffset>
          </wp:positionV>
          <wp:extent cx="2057400" cy="695325"/>
          <wp:effectExtent l="0" t="0" r="0" b="0"/>
          <wp:wrapTight wrapText="bothSides">
            <wp:wrapPolygon edited="0">
              <wp:start x="-92" y="0"/>
              <wp:lineTo x="-92" y="21276"/>
              <wp:lineTo x="21600" y="21276"/>
              <wp:lineTo x="21600" y="0"/>
              <wp:lineTo x="-9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left" w:pos="3544" w:leader="none"/>
        <w:tab w:val="right" w:pos="9072" w:leader="none"/>
      </w:tabs>
      <w:spacing w:before="0" w:after="0"/>
      <w:rPr>
        <w:b/>
        <w:b/>
        <w:color w:val="808080"/>
        <w:sz w:val="20"/>
        <w:szCs w:val="20"/>
      </w:rPr>
    </w:pPr>
    <w:r>
      <w:rPr/>
      <w:tab/>
    </w:r>
    <w:r>
      <w:rPr>
        <w:b/>
        <w:color w:val="808080"/>
        <w:sz w:val="20"/>
        <w:szCs w:val="20"/>
      </w:rPr>
      <w:t>MIKROREGION VELKOMEZIŘÍČSKO – BÍTEŠSKO</w:t>
    </w:r>
  </w:p>
  <w:p>
    <w:pPr>
      <w:pStyle w:val="Header"/>
      <w:tabs>
        <w:tab w:val="clear" w:pos="4536"/>
        <w:tab w:val="left" w:pos="3544" w:leader="none"/>
        <w:tab w:val="right" w:pos="9072" w:leader="none"/>
      </w:tabs>
      <w:spacing w:before="0" w:after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ab/>
      <w:t>Radnická 29/1, 594 01 Velké Meziříčí</w:t>
    </w:r>
  </w:p>
  <w:p>
    <w:pPr>
      <w:pStyle w:val="Header"/>
      <w:tabs>
        <w:tab w:val="clear" w:pos="4536"/>
        <w:tab w:val="left" w:pos="3544" w:leader="none"/>
        <w:tab w:val="right" w:pos="9072" w:leader="none"/>
      </w:tabs>
      <w:spacing w:before="0" w:after="0"/>
      <w:rPr/>
    </w:pPr>
    <w:r>
      <w:rPr>
        <w:b/>
        <w:color w:val="808080"/>
        <w:sz w:val="20"/>
        <w:szCs w:val="20"/>
      </w:rPr>
      <w:tab/>
      <w:t>IČ 712 19 9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23:00Z</dcterms:created>
  <dc:creator>OU Martinice</dc:creator>
  <dc:description/>
  <cp:keywords/>
  <dc:language>en-US</dc:language>
  <cp:lastModifiedBy>Diana</cp:lastModifiedBy>
  <cp:lastPrinted>2021-11-10T08:18:00Z</cp:lastPrinted>
  <dcterms:modified xsi:type="dcterms:W3CDTF">2023-04-20T06:27:00Z</dcterms:modified>
  <cp:revision>5</cp:revision>
  <dc:subject/>
  <dc:title/>
</cp:coreProperties>
</file>